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4"/>
          <w:szCs w:val="24"/>
        </w:rPr>
        <w:t>č. 70/2018  „Společná technická podpora, zpracování a interpretace dat“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27"/>
        <w:gridCol w:w="86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bez DP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oho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včetně DP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ání podrobné metodiky monitoring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běr managementových a kontrolních plo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třeďování, standardizace a opravy všech dat projektu a jejich archivace, zajištění kvality a bezpečnosti da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tistické zpracování dat projektu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lčí vyhodnocení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né vyhodnocení a syntéza výsledků v závěrečném roce projektu, zpracování metodických apod. výstupů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60"/>
        <w:gridCol w:w="29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cena za celé díl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 toho DPH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četně DP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20:07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6-11T05:40:00Z</dcterms:modified>
  <cp:revision>4</cp:revision>
  <dc:subject/>
  <dc:title> </dc:title>
</cp:coreProperties>
</file>